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8522304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75064788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00303503"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34737838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691460972"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